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PRZEBUDOWY DROGI GMINNEJ NR 070406C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SKOCZ - JAWORZE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pod warstwy konstrukcyjne na poszerzeniach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remontu przepust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na poszerzeni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ustawienie krawężników, oporników i obrzeży betonowy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- warstwy wyrównawczej i górnej z MNSM na jezdni, wykonanie podbudowy z beton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chodników, peronu i wyspy spowalniającej ruch: wykonanie warstwy odsączającej z piasku, ułożenie nawierzchni z kostki beton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jezdni: ułożenie wiążącej i ścieralnej z mieszanki mineralno-bitumicznej ze skropieniem międzywarstwowym emulsją asfaltową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warstwy odcinającej z piasku, podbudowy z MNSM, ułożenie nawierzchni z mieszanki mineralno-bitumicznej, ułożenie nawierzchni z kostki beton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elementów bezpieczeństwa ruchu: ustawienie znaków pionowych odblaskowych i aktywnych, wykonanie oznakowania poziomego, ustawienie barier ochronnych, ustawienie lamp drog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uformowanie i plantowanie pobocz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suppressAutoHyphens w:val="true"/>
        <w:spacing w:lineRule="auto" w:line="360"/>
        <w:ind w:left="8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przepust pod drog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6-02-23T21:46:00Z</cp:lastPrinted>
  <dcterms:modified xsi:type="dcterms:W3CDTF">2019-05-13T13:30:00Z</dcterms:modified>
  <cp:revision>76</cp:revision>
  <dc:subject/>
  <dc:title>6</dc:title>
</cp:coreProperties>
</file>